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iation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What is Moore’s Law? Explain its relevance with respect to evolution of IC technology.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hat is the size of Silicon wafer currently used for the manufacture of IC’s?  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 xml:space="preserve">What is the current commercial device feature size?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Write a note on the general observation about design rules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contact cuts? Explain buried and but contacts with cross sectional and top view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What are the advantages of PLAs 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Give the sketch for AND matrix used in PLAs and explain its functionality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Pertaining to semi custom Integrated Circuit design, explain the terms.</w:t>
      </w:r>
    </w:p>
    <w:p>
      <w:pPr>
        <w:pStyle w:val="Normal"/>
        <w:ind w:firstLine="720"/>
        <w:rPr/>
      </w:pPr>
      <w:r>
        <w:rPr/>
        <w:t xml:space="preserve">a) Schematic Entry </w:t>
        <w:tab/>
        <w:t xml:space="preserve">b) mixed mode </w:t>
        <w:tab/>
        <w:t>c) source level design verification</w:t>
      </w:r>
    </w:p>
    <w:p>
      <w:pPr>
        <w:pStyle w:val="Normal"/>
        <w:ind w:firstLine="720"/>
        <w:rPr/>
      </w:pPr>
      <w:r>
        <w:rPr/>
        <w:t xml:space="preserve">d) Synthesis </w:t>
        <w:tab/>
        <w:tab/>
        <w:t xml:space="preserve">e) Optimization </w:t>
        <w:tab/>
        <w:t xml:space="preserve">f) place and route.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briefly about the VLSI design verification too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assify various simulations and explain switch simulation and event-driven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y package is necessary for the VLSI Chip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different package mounts and explain in brief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Prove that the combination of BJT and MOS technology offers the best performance in Analog VLSI desig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the block diagram of D/A converter suitable for VLSI Analog Circuit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-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iation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 xml:space="preserve">Describe the constructional features and performance characteristics of </w:t>
      </w:r>
    </w:p>
    <w:p>
      <w:pPr>
        <w:pStyle w:val="Normal"/>
        <w:rPr/>
      </w:pPr>
      <w:r>
        <w:rPr/>
        <w:tab/>
        <w:t>(a)</w:t>
        <w:tab/>
        <w:t>Psedo-n MOS Logic</w:t>
      </w:r>
    </w:p>
    <w:p>
      <w:pPr>
        <w:pStyle w:val="Normal"/>
        <w:rPr/>
      </w:pPr>
      <w:r>
        <w:rPr/>
        <w:tab/>
        <w:t>(b)</w:t>
        <w:tab/>
        <w:t>Clocked CMOS Logic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rite the circuit diagram and from hence the stick diagram of an n-MOS shift register cel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ranslate the above stick diagram for the shift register cell into a layout using lambda based design rules.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Give the cell description of an invert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channel less gate arra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Compare ASIC design approach, with discrete IC component desig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ROM can be used as a P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Taking 4 bit ALU as an example, give the behavioural synthesis in VHD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Briefly explain circuit synthesis in ASIC design flow. What are pre and post layout simul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How packing is affects on the performance of VLSI chip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surface mounting type pack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use of switched capacitor methodology to design and implement Analog VLSI filt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ich technology is predominant for switched capacitor filters in VLSI? 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Code No: NR-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iation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 a)</w:t>
        <w:tab/>
        <w:t>Explain the process flow of CMOS fabrication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Compare n MOS and CMOS techn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Explain how stick diagrams can be used for layout diagrams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two input NOR gate circuit diagram using CMOS inverters from which draw the monochrome/colour stick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List the classes of circuits for which standard cell libraries are created. Give a typical standard cell structure and explain its fe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advantages and disadvantages of ASIC design approach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block diagram of a PLA device and explain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</w:t>
        <w:tab/>
        <w:t>Give VHDL based behavioural synthesis multiplier and explain its featur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iscuss the following types of simulations  </w:t>
      </w:r>
    </w:p>
    <w:p>
      <w:pPr>
        <w:pStyle w:val="Normal"/>
        <w:ind w:left="720" w:hanging="0"/>
        <w:jc w:val="both"/>
        <w:rPr/>
      </w:pPr>
      <w:r>
        <w:rPr/>
        <w:t xml:space="preserve">a) </w:t>
        <w:tab/>
        <w:t xml:space="preserve">Circuit level  </w:t>
        <w:tab/>
        <w:tab/>
        <w:tab/>
        <w:t xml:space="preserve">b) </w:t>
        <w:tab/>
        <w:t xml:space="preserve">Logic level  </w:t>
      </w:r>
    </w:p>
    <w:p>
      <w:pPr>
        <w:pStyle w:val="Normal"/>
        <w:ind w:left="720" w:hanging="0"/>
        <w:jc w:val="both"/>
        <w:rPr/>
      </w:pPr>
      <w:r>
        <w:rPr/>
        <w:t>c)</w:t>
        <w:tab/>
        <w:t xml:space="preserve">Switch level  </w:t>
        <w:tab/>
        <w:tab/>
        <w:tab/>
        <w:t>d)</w:t>
        <w:tab/>
        <w:t xml:space="preserve">Mixed mode and  </w:t>
      </w:r>
    </w:p>
    <w:p>
      <w:pPr>
        <w:pStyle w:val="Normal"/>
        <w:ind w:left="720" w:hanging="0"/>
        <w:jc w:val="both"/>
        <w:rPr/>
      </w:pPr>
      <w:r>
        <w:rPr/>
        <w:t xml:space="preserve">e) </w:t>
        <w:tab/>
        <w:t>Timing sim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are the various advantages that provided by the packag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difference between hermetic ceramic and plastic type pack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Give the block diagram of integrated modem in analog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basic devices required for analog circuits design in VLS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-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iation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the various fabrication differences between n MOS and p MOS technologies and explain which  is most preforabl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various steps in p MOS fabric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In what way 2 micron and 1.2 micron design rules are different from lambda based design rules?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raw the following transistors using lambda based design rules:</w:t>
        <w:tab/>
        <w:tab/>
        <w:tab/>
        <w:t xml:space="preserve"> </w:t>
      </w:r>
    </w:p>
    <w:p>
      <w:pPr>
        <w:pStyle w:val="Normal"/>
        <w:ind w:left="720" w:firstLine="720"/>
        <w:rPr/>
      </w:pPr>
      <w:r>
        <w:rPr/>
        <w:t xml:space="preserve">i) n MOS enhancement </w:t>
        <w:tab/>
        <w:tab/>
        <w:tab/>
      </w:r>
    </w:p>
    <w:p>
      <w:pPr>
        <w:pStyle w:val="Normal"/>
        <w:ind w:left="720" w:firstLine="720"/>
        <w:rPr/>
      </w:pPr>
      <w:r>
        <w:rPr/>
        <w:t>ii) n MOS depletion</w:t>
      </w:r>
    </w:p>
    <w:p>
      <w:pPr>
        <w:pStyle w:val="Normal"/>
        <w:ind w:left="720" w:firstLine="720"/>
        <w:rPr/>
      </w:pPr>
      <w:r>
        <w:rPr/>
        <w:t>iii) p MOS enhanceme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Explain briefly the architectural features and advantages of FPGAs. Compare with standard cell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Give the different steps involved in design process using PLD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steps to be followed in sequence to implement combinational logic functions using PLAs explain with an exampl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Give the ASIC design flow. Explain how you synthesize a 16 bit adder in a hierarchial fashion. Use VHDL as a vehic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do you understand by simulation? Distinguish between functional and timing sim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are the various requirements while in designing package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the difference between through hole and surface mount packag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What are the different parameters used in designing operational amplifiers in MOS technology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raw the architecture of CMOS two stage operational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00:00Z</dcterms:created>
  <dc:creator>kalyani</dc:creator>
  <dc:description/>
  <dc:language>en-US</dc:language>
  <cp:lastModifiedBy>don</cp:lastModifiedBy>
  <dcterms:modified xsi:type="dcterms:W3CDTF">2004-04-18T06:36:00Z</dcterms:modified>
  <cp:revision>69</cp:revision>
  <dc:subject/>
  <dc:title/>
</cp:coreProperties>
</file>